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6"/>
        <w:gridCol w:w="2410"/>
        <w:gridCol w:w="5471"/>
      </w:tblGrid>
      <w:tr>
        <w:trPr/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г. № 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3288"/>
        <w:gridCol w:w="34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-смотрения вопроса на заседании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-смотрения вопроса на сессии Сове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(должностное лицо), ответственный (ответственное) за подготовку вопрос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оянной депутатской комиссии, в компетенцию которой входит рассмотрение вопр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оверке документов, подтверждающих расходы на выполнение депутатских полномочий за декабрь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 информации администрации Ейского городского поселения Ейского района о результатах финансово-хозяйственной деятельности по итогам 2025 года МКУ «Центр по обеспечению деятельности органов местного самоуправления Ейского городского поселения Ейского района», перспективах работы 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Ейского городского поселения Ейского района, руководитель учрежд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экономического развит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е мероприятий по благоустройству территории Ейского городского поселения Ейского район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е мероприятий по озеленению территории Ейского городского поселения Ейского район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мероприятий по муниципальному жилищному контролю на территории Ейского городского поселения Ейского района по итогам работы</w:t>
            </w:r>
          </w:p>
          <w:p>
            <w:pPr>
              <w:pStyle w:val="Normal"/>
              <w:jc w:val="center"/>
              <w:rPr/>
            </w:pPr>
            <w:r>
              <w:rPr/>
              <w:t>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видов работ на 2026 год. МКУК ЕГП ЕР "Парк культуры и отдыха имени  И.М. Поддубн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ЕГП ЕР "Парк культуры и отдыха имени И.М. Поддубного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культурного наследия, находящихся на балансе Ейского городского поселения Ейского района. Техническое состояние объектов, график ремонтов, участие в государственных программах по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ировании работ</w:t>
            </w:r>
          </w:p>
          <w:p>
            <w:pPr>
              <w:pStyle w:val="Normal"/>
              <w:jc w:val="center"/>
              <w:rPr/>
            </w:pPr>
            <w:r>
              <w:rPr/>
              <w:t>(со стоимостью) по видам деятельности муниципального казенного учреждения Ейского городского поселения Ейского района «Центр городского хозяйства»                    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службы участковых уполномоченных Отдела МВД России: итоги работы за 2025 год, обеспеченность кад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частковых уполномоченных полиции                и по делам несовершеннолетних ОМВД России по Ейскому району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О плане мероприятий отдела культуры Ейского городского поселения Ейского района на 2026 год по направлениям: военно-патриотическое воспитание, досуговая деятельность, молодежная и волонтерская деятельность, памятные даты, юбилеи учреждений, творческих коллектив и заслуженных работников учреждений отрасли и жителей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территориальной комиссии по профилактике правонарушений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территориальной комиссии по профилактике правонарушен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полномочий по созданию на территории Ейского городского поселения Ейского района инфраструктуры для категории граждан с ограниченными возможностями здор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административной комиссии Ейского городского поселения Ейского района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янва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зультатах деятельности главы Ейского городского поселения Ейского района и администрации Ейского городского поселения Ейского района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 проекте решения Совета Ейского городского поселения Ейского района «Об утверждении Положения о порядке передачи муниципального имущества Ейского городского поселения Ейского района в аренду и безвозмездное 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>
          <w:trHeight w:val="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 проекте решения Совета Ейского городского поселения Ейского района «Об утверждении Положения о порядке управления и распоряжения имуществом, находящимся 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 проекте решения Совета Ейского городского поселения Ейского района                    «</w:t>
            </w:r>
            <w:r>
              <w:rPr/>
              <w:t>О выполнении Прогнозного плана (Программы) приватизации объектов муниципальной собственности Ейского городского поселения Ейского района на 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 «Об утверждении Положения о приватизации муниципального имущества Ейского городского поселения 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отчете администрации Ейского городского поселения Ейского района об анализе накопленной дебиторской задолженности на предмет ее обоснованности и достоверности, перспективах взыск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оянии и перспективах развития жилищно-коммунального хозяйства Ейского городского поселения Ейского района                      в 2026- 2027 г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условий для предоставления транспортных услуг населению и организации транспортного обслуживания населения 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по созданию и обеспечению функционирования парковок (парковочных м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ах по обеспечению безопасности дорожного движ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полномочий по обеспечению условий для развития на территории Ейского городского поселения Ейского района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 и спорту администрации муниципального образования Ейский район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оприятиях, посвященных</w:t>
            </w:r>
          </w:p>
          <w:p>
            <w:pPr>
              <w:pStyle w:val="Normal"/>
              <w:jc w:val="center"/>
              <w:rPr/>
            </w:pPr>
            <w:r>
              <w:rPr/>
              <w:t>81-й годовщине со Дня Победы</w:t>
            </w:r>
          </w:p>
          <w:p>
            <w:pPr>
              <w:pStyle w:val="Normal"/>
              <w:jc w:val="center"/>
              <w:rPr/>
            </w:pPr>
            <w:r>
              <w:rPr/>
              <w:t>в Великой Отечественной войне</w:t>
            </w:r>
          </w:p>
          <w:p>
            <w:pPr>
              <w:pStyle w:val="Normal"/>
              <w:jc w:val="center"/>
              <w:rPr/>
            </w:pPr>
            <w:r>
              <w:rPr/>
              <w:t>1941 - 1945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феврал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чёте о деятельност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Совета Ейского городского поселения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ого района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контроле за использованием по целевому назначению земельных участков, предоставленных льготным категориям граждан,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отчете администрации Ейского городского поселения Ейского района об участии в федеральных и региональных целевых программах в 2025-2027 г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и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ятельности по осуществлению контроля за соблюдением Правил благоустройств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готовке отрасли жилищно-коммунального хозяйства Ейского городского поселения Ейского района                      к летнему сезону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текущем состоянии и перспективе развития электроснабжения, водоснабжения, газоснабжения, теплоснабжения, водоотведения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казенного учреждения Ейского городского поселения Ейского района «Центр городского хозяйства» за 1 квартал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 по территориальной и гражданской обороне, защите населения и территории Ейского городского поселения Ей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овета Ейского городского поселения Ейского района «Об утверждении Положения о порядке организации и проведения публичных слушаний, общественных обсу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март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чете по обеспечению жителей Ейского городского поселения услугами связи, общественного питания, торговли и бытов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«Об утверждении отчета об исполнении бюджета Ейского городского поселения Ейского района за 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екте решения Совета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Порядка продажи объектов муниципального жилищного фонда Ейского городского поселения 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МБУ Ейского городского поселения Ейского района «Комбинат коммунально-бытовых услуг» за 2025 год.</w:t>
            </w:r>
          </w:p>
          <w:p>
            <w:pPr>
              <w:pStyle w:val="Style23"/>
              <w:shd w:fill="auto" w:val="clear"/>
              <w:ind w:right="-101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Перспективы развития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 Ейского городского поселения Ейского района «Комбинат коммунально-бытовых услуг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и проведении мероприятий по работе с детьми и молодежью в Ейском городском поселении Ейского района, в том числе в каникулярны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беспечении первичных мер пожарной безопасности 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ru-RU"/>
              </w:rPr>
            </w:pPr>
            <w:r>
              <w:rPr/>
              <w:t>О мероприятиях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апрел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 содержания муниципального жилищного фонда, создании условий для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беспечении жилыми помещениями малоимущих граждан, прожи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городском поселении Ейского района и нуждаю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мерах по берегоукрепл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городском поселении Ей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условий для массового отдыха жителей Ейского городского поселения Ейского района и организации обустройства мест массового отдых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май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работы по ликвидации несанкционированной торговли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эффективности использования имущества, находящегося в собственност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О собираемости налогов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казенного учреждения Ейского городского поселения Ейского района «Центр городского хозяйства» за 2 квартала                   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плана мероприятий                              по выполнению наказов избирателей                 на 2024 – 2029 годы за первое полугодие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конструкции, развитии и модернизации систем ливневой канализации на территории Ей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ритуальных услуг и содержании мест захорон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 участии в предупреждении и ликвидации последствий чрезвычайных ситуаций </w:t>
            </w:r>
            <w:r>
              <w:rPr/>
              <w:t>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Ейского городского поселения Ейского района, социальную и культурную  адаптацию мигрантов, профилактику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жнациональных (межэтнических) конфли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июн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административной комиссии Ейского городского поселения Ейского района по итогам первого полугодия                 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боте топонимической комиссии Ейского городского поселения Ейского района по итогам первого полугодия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оприятиях по подготовке к празднованию Дня города Ей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б отчётах об исполнении бюджета Ейского городского поселения Ейского района з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6 месяцев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оянии дорожной сети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анитарном состоянии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держании и охране зеленого фонда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О развитии местного традиционного народного художественного творчества, сохранении, возрождении и развитии народных художественных промыслов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библиотечного обслуживания населения, комплектовании и обеспечении сохранности библиотечных фондов библиотек Ей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 подтверждающих расходы на выполнение депутатских полномочий за июл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чёте о результатах курортного сезона 2026 года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условий для развития малого и среднего предпринимательства в Ейском городском поселении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готовке отрасли жилищно-коммунального хозяйства Ейского городского поселения Ейского района                         к осенне-зимнему периоду 2026-2027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ритуальных услуг и содержании мест захорон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б оказании поддержки гражданам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 их объединениям, участвующим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 охране общественного порядка, создании условий для деятельности народных др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частии в профилактике терроризма и экстремизма, а также</w:t>
            </w:r>
          </w:p>
          <w:p>
            <w:pPr>
              <w:pStyle w:val="Normal"/>
              <w:jc w:val="center"/>
              <w:rPr/>
            </w:pPr>
            <w:r>
              <w:rPr/>
              <w:t>в минимизации и (или) ликвидации последствий проявлений терроризма и экстремизма в границах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август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казенного учреждения Ейского городского поселения Ейского района «Центр городского хозяйства» за 3 квартала                   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оянии и планах развития уличного освещ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сентяб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б отчётах об исполнении бюджета Ейского городского поселения Ейского района з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9 месяцев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ах по обеспечению безопасности дорожного движения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работе 2026 год. Планирование на 2027 год МКУК ЕГП ЕР "Парк культуры и отдыха имени И.М. Поддубн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ЕГП ЕР "Парк культуры и отдыха имени И.М. Поддубного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одготовке к проведению новогодних мероприятий на территории Ейского городского поселения Ейского района с учетом фактической об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«Об итогах конкурса на лучший орган территориального общественного самоуправления Ейского городского поселения 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щей и организационной работы администрации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октяб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внесении изменений в бюджет Ейского городского поселения Ейского района на 2026 год и плановый период 2027 и 2028 годов» (при 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 бюджете Ейского городского поселения Ейского района на 2027 и плановый период 2028 и 2029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й отдел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>О проекте решения Совета Ейского городского поселения Ейского района                      «Об утверждении Прогнозного плана (Программы) приватизации объектов муниципальной собственности Ейского городского поселения Ейского района на 2027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лане работы постоянной депутатской комиссии по вопросам экономического развития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деятельности МБУ Ейского городского поселения Ейского района «Комбинат коммунально-бытовых услуг» за 2026 год.</w:t>
            </w:r>
          </w:p>
          <w:p>
            <w:pPr>
              <w:pStyle w:val="Normal"/>
              <w:jc w:val="center"/>
              <w:rPr/>
            </w:pPr>
            <w:r>
              <w:rPr/>
              <w:t>Перспективы развития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Ейского городского поселения Ейского района «Комбинат коммунально-бытовых услуг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работы управления жилищно-коммунального хозяйства администрации Ейского городского поселения Ейского района з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оянная депутатская комиссия </w:t>
            </w:r>
            <w:r>
              <w:rPr/>
              <w:t>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работы муниципального казенного учреждения Ейского городского поселения Ейского района «Центр городского хозяйства» за 2026 год. Планирование работы (со стоимостью) по видам деятельности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ЕГП ЕР «Центр городского хозяйства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лане работы постоянной депутатской комиссии по вопросам жилищно-коммунального хозяйства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жилищно-коммунального хозяйств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жилищно-коммунального хозяй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готовности сил и средств ГО и ЧС к проведению новогодних мероприятий на территории Ейского городского поселения 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О плане работы постоянной депутатской комиссии по вопросам законности и социальной политики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рке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х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депутатских полномочий за ноябрь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по вопросам законности и социальной полити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712" w:leader="none"/>
              </w:tabs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екте решения Совета                             Ейского городского поселения Ейского района «Об утверждении плана работы Совета Ейского городского поселения Ейского района на 2027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712" w:leader="none"/>
              </w:tabs>
              <w:ind w:right="1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екте решения  Совета Ейского  городского поселения Ейского района                «Об утверждении графика приема граждан депутатами Совета Ейского городского поселения Ейского района на 2027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Ейского городского поселения Ей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                                                               Ю.Ю. Лукья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11874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3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Друго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36:00Z</dcterms:created>
  <dc:creator>user</dc:creator>
  <dc:description/>
  <cp:keywords/>
  <dc:language>en-US</dc:language>
  <cp:lastModifiedBy>dns</cp:lastModifiedBy>
  <cp:lastPrinted>2025-12-09T12:40:00Z</cp:lastPrinted>
  <dcterms:modified xsi:type="dcterms:W3CDTF">2025-12-09T12:36:00Z</dcterms:modified>
  <cp:revision>7</cp:revision>
  <dc:subject/>
  <dc:title>ПРИЛОЖЕНИЕ</dc:title>
</cp:coreProperties>
</file>